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400"/>
      </w:tblGrid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84150</wp:posOffset>
                      </wp:positionV>
                      <wp:extent cx="4305300" cy="3048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I have the first car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2:0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4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I have the first c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2:0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86055</wp:posOffset>
                      </wp:positionV>
                      <wp:extent cx="4305300" cy="30480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3:3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4.65pt;mso-position-vertical-relative:text;margin-left:9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3:3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57200</wp:posOffset>
                      </wp:positionV>
                      <wp:extent cx="2101850" cy="20097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0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7065" cy="191706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7065" cy="191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5pt;height:158.25pt;mso-wrap-distance-left:9.05pt;mso-wrap-distance-right:9.05pt;mso-wrap-distance-top:0pt;mso-wrap-distance-bottom:0pt;margin-top:36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065" cy="19170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5:3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5:3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38150</wp:posOffset>
                      </wp:positionV>
                      <wp:extent cx="2038985" cy="19469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1946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4200" cy="185420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4200" cy="185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5pt;height:153.3pt;mso-wrap-distance-left:9.05pt;mso-wrap-distance-right:9.05pt;mso-wrap-distance-top:0pt;mso-wrap-distance-bottom:0pt;margin-top:34.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18542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9:2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9:2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0:4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0:4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42900</wp:posOffset>
                      </wp:positionV>
                      <wp:extent cx="2038985" cy="19469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1946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4200" cy="1854200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4200" cy="185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5pt;height:153.3pt;mso-wrap-distance-left:9.05pt;mso-wrap-distance-right:9.05pt;mso-wrap-distance-top:0pt;mso-wrap-distance-bottom:0pt;margin-top:27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18542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3:5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3:5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7:1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7:1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38150</wp:posOffset>
                      </wp:positionV>
                      <wp:extent cx="2057400" cy="20574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3730" cy="1903730"/>
                                        <wp:effectExtent l="0" t="0" r="0" b="0"/>
                                        <wp:docPr id="2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190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62pt;mso-wrap-distance-left:9.05pt;mso-wrap-distance-right:9.05pt;mso-wrap-distance-top:0pt;mso-wrap-distance-bottom:0pt;margin-top:34.5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3730" cy="190373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:1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:1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2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1:2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1:2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3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8:5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8:5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3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6:4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6:4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4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2:2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2:2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4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3:4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3:4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4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4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0:4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0:4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5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5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5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2:3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2:3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5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6:5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6:5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6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4:20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4:20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6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6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9:5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9:5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6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6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7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4:4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4:4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7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7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1:1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1:1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7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7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7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6:5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6:5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342900</wp:posOffset>
                      </wp:positionV>
                      <wp:extent cx="2171700" cy="2057400"/>
                      <wp:effectExtent l="0" t="0" r="0" b="0"/>
                      <wp:wrapNone/>
                      <wp:docPr id="7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3730" cy="1903730"/>
                                        <wp:effectExtent l="0" t="0" r="0" b="0"/>
                                        <wp:docPr id="8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190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62pt;mso-wrap-distance-left:9.05pt;mso-wrap-distance-right:9.05pt;mso-wrap-distance-top:0pt;mso-wrap-distance-bottom:0pt;margin-top:27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3730" cy="1903730"/>
                                  <wp:effectExtent l="0" t="0" r="0" b="0"/>
                                  <wp:docPr id="8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8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12:3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12:3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57200</wp:posOffset>
                      </wp:positionV>
                      <wp:extent cx="2025015" cy="1932940"/>
                      <wp:effectExtent l="0" t="0" r="0" b="0"/>
                      <wp:wrapNone/>
                      <wp:docPr id="8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8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6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8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8750</wp:posOffset>
                      </wp:positionV>
                      <wp:extent cx="4305300" cy="3048000"/>
                      <wp:effectExtent l="0" t="0" r="0" b="0"/>
                      <wp:wrapNone/>
                      <wp:docPr id="8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7:05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7:05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8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88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8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385</wp:posOffset>
                      </wp:positionV>
                      <wp:extent cx="4305300" cy="3048000"/>
                      <wp:effectExtent l="0" t="0" r="0" b="0"/>
                      <wp:wrapNone/>
                      <wp:docPr id="9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304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ookworm;Trebuchet MS"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 xml:space="preserve">I ha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worm;Trebuchet MS" w:hAnsi="Bookworm;Trebuchet MS" w:cs="Bookworm;Trebuchet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worm;Trebuchet MS" w:ascii="Bookworm;Trebuchet MS" w:hAnsi="Bookworm;Trebuchet MS"/>
                                      <w:sz w:val="40"/>
                                      <w:szCs w:val="40"/>
                                    </w:rPr>
                                    <w:t>Who has the first card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339pt;height:240pt;mso-wrap-distance-left:9.05pt;mso-wrap-distance-right:9.05pt;mso-wrap-distance-top:0pt;mso-wrap-distance-bottom:0pt;margin-top:12.5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ookworm;Trebuchet MS"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worm;Trebuchet MS" w:hAnsi="Bookworm;Trebuchet MS" w:cs="Bookworm;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worm;Trebuchet MS" w:ascii="Bookworm;Trebuchet MS" w:hAnsi="Bookworm;Trebuchet MS"/>
                                <w:sz w:val="40"/>
                                <w:szCs w:val="40"/>
                              </w:rPr>
                              <w:t>Who has the first card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38150</wp:posOffset>
                      </wp:positionV>
                      <wp:extent cx="2025015" cy="1932940"/>
                      <wp:effectExtent l="0" t="0" r="0" b="0"/>
                      <wp:wrapNone/>
                      <wp:docPr id="9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93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0230" cy="1840230"/>
                                        <wp:effectExtent l="0" t="0" r="0" b="0"/>
                                        <wp:docPr id="92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0230" cy="184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52.2pt;mso-wrap-distance-left:9.05pt;mso-wrap-distance-right:9.05pt;mso-wrap-distance-top:0pt;mso-wrap-distance-bottom:0pt;margin-top:34.5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840230"/>
                                  <wp:effectExtent l="0" t="0" r="0" b="0"/>
                                  <wp:docPr id="9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worm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10:00Z</dcterms:created>
  <dc:creator>WSFCS Workstation</dc:creator>
  <dc:description/>
  <dc:language>en-US</dc:language>
  <cp:lastModifiedBy>Amy</cp:lastModifiedBy>
  <cp:lastPrinted>2009-03-08T12:00:00Z</cp:lastPrinted>
  <dcterms:modified xsi:type="dcterms:W3CDTF">2011-07-25T12:10:00Z</dcterms:modified>
  <cp:revision>2</cp:revision>
  <dc:subject/>
  <dc:title/>
</cp:coreProperties>
</file>